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sz w:val="20"/>
          <w:szCs w:val="20"/>
        </w:rPr>
      </w:pPr>
      <w:r>
        <w:rPr>
          <w:sz w:val="20"/>
          <w:szCs w:val="20"/>
        </w:rPr>
        <w:t>We want to invite your school to our Sandy Hook "Love Your Neighbor event this Saturday Jan. 12th @ Shepherd Community Center 10251 Hwy 150 30 minutes North of Humble</w:t>
        <w:br/>
        <w:br/>
        <w:t>*We hope to unite with you and other communities bringing hope, awareness, families &amp; Friends together while showing our concerns, love and heart for the Children &amp; Teachers of Sandy Hook and their families.</w:t>
        <w:br/>
        <w:br/>
        <w:t>*We will be recognizing all teachers present, past, and future, principles, and counselors. We feel they do so much with out being notice at times for all they do.</w:t>
        <w:br/>
        <w:br/>
        <w:t>*We are encouraging the youth to wear their school colors, make posters to remember all the lost children and teachers of Sandy Hook School.</w:t>
        <w:br/>
        <w:t>*We have a direct address we are sending all letters and cards to the victims families if your students would like to participate.</w:t>
        <w:br/>
        <w:br/>
        <w:t>*We purchased over 600 candles for the candle light vigil so there will be plenty</w:t>
        <w:br/>
        <w:br/>
        <w:t>*We are hoping all communities come to give their students a opportunity to put some closer on this tragedy through education, love, prayer,celebrity guest speakers and law enforcement agencies.</w:t>
        <w:br/>
        <w:br/>
        <w:t>*we will be selling chili where 100 percent of the proceeds will go to  The Butterfly/memorial Garden/The park &amp; recreation Dept in Sandy Hook community with a plaque that will read Prayers coming from Texas.</w:t>
        <w:br/>
        <w:br/>
        <w:t>*There will be media and lots of photos so be sure to wear your school colors.</w:t>
        <w:br/>
        <w:br/>
        <w:t>*You may also find our information on FB under event name for all daily updates</w:t>
        <w:br/>
        <w:br/>
        <w:t>* You may want to have your cheerleaders come and show support from your school district.</w:t>
        <w:br/>
        <w:br/>
        <w:t>*Schools participating already Humble ISD, Northeast Christian Academy,</w:t>
        <w:br/>
        <w:t>Splendora ISD, Coldsprings ISD</w:t>
        <w:br/>
        <w:br/>
        <w:t>We hope to see your staff and school at this amazing event. This tragedy touched us all. Join us on this day and be thankful we still have our families to hold on to.</w:t>
        <w:br/>
        <w:br/>
        <w:br/>
        <w:t>Sincerely,</w:t>
        <w:br/>
        <w:t>Brenda Myers/President &amp; CE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16:00Z</dcterms:created>
  <dc:creator>Heather Burleson</dc:creator>
  <dc:description/>
  <dc:language>en-US</dc:language>
  <cp:lastModifiedBy>Heather Burleson</cp:lastModifiedBy>
  <dcterms:modified xsi:type="dcterms:W3CDTF">2013-01-09T12:17:00Z</dcterms:modified>
  <cp:revision>1</cp:revision>
  <dc:subject/>
  <dc:title/>
</cp:coreProperties>
</file>